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ридцять перш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№1517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/>
      </w:pPr>
      <w:r>
        <w:rPr>
          <w:color w:val="000000"/>
        </w:rPr>
        <w:t xml:space="preserve">Про надання дозволу на розробку </w:t>
      </w:r>
      <w:r>
        <w:rPr>
          <w:shd w:fill="FFFFFF" w:val="clear"/>
        </w:rPr>
        <w:t xml:space="preserve">технічної документація із землеустрою щодо інвентаризації земель </w:t>
      </w:r>
      <w:r>
        <w:rPr>
          <w:szCs w:val="28"/>
        </w:rPr>
        <w:t>невитребуваних земельних часток (паїв) СТОВ «Мусіївське»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8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ідповідно статей 12, 22, 79-1, 93, 122</w:t>
      </w:r>
      <w:r>
        <w:rPr>
          <w:rFonts w:cs="Times New Roman" w:ascii="Times New Roman" w:hAnsi="Times New Roman"/>
          <w:sz w:val="28"/>
          <w:szCs w:val="28"/>
        </w:rPr>
        <w:t>, 123, пункту 27 Розділу Х «Перехідні положення» Земельного кодексу України</w:t>
      </w:r>
      <w:r>
        <w:rPr>
          <w:rFonts w:cs="Times New Roman" w:ascii="Times New Roman" w:hAnsi="Times New Roman"/>
          <w:sz w:val="28"/>
        </w:rPr>
        <w:t>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, Закону України «Про землеустрій», Закону України «Про державний земельний кадастр» Постанови КМУ від 05.06.2019 № 476 «Про затвердження Порядку проведення інвентаризації земель та визнання такими, що втратили чинність, деяких постанов Кабінету Міністрів України»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ункту 34 статті 26 Закону України «Про місцеве самоврядування в Україні», розглянувши клопотання </w:t>
      </w:r>
      <w:r>
        <w:rPr>
          <w:rFonts w:cs="Times New Roman" w:ascii="Times New Roman" w:hAnsi="Times New Roman"/>
          <w:sz w:val="28"/>
          <w:szCs w:val="28"/>
        </w:rPr>
        <w:t>СТОВ «Мусіївське»</w:t>
      </w:r>
      <w:r>
        <w:rPr>
          <w:rFonts w:cs="Times New Roman" w:ascii="Times New Roman" w:hAnsi="Times New Roman"/>
          <w:sz w:val="28"/>
        </w:rPr>
        <w:t xml:space="preserve"> (Лубенський район, с.Мусіївка, вул.Лісна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10) та додані документи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Дати дозвіл СТОВ «Мусіївське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розробку  технічної документація із землеустрою щодо інвентаризації земель невитребуваних земельних часток (паїв)  на земельні ділянки  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shd w:fill="FFFFFF" w:val="clear"/>
        </w:rPr>
        <w:t>орієнтовною площею 2,1855 га №899 згідно схеми розташування земельних часток (паїв) на території Хорольської міської ради за межами населених пунктів (колишньої Мусіївської сільської рад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shd w:fill="FFFFFF" w:val="clear"/>
        </w:rPr>
        <w:t>орієнтовною площею 2,1190 га №759 згідно схеми розташування земельних часток (паїв) на території Хорольської міської ради за межами населених пунктів (колишньої Мусіївської сільської ради);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  <w:shd w:fill="FFFFFF" w:val="clear"/>
        </w:rPr>
        <w:t>орієнтовною площею 2,0587 га №941 згідно схеми розташування земельних часток (паїв) території Хорольської міської ради за межами населених пунктів (колишньої Покровськобагачанської сільської ради)</w:t>
      </w:r>
      <w:r>
        <w:rPr>
          <w:sz w:val="28"/>
          <w:szCs w:val="28"/>
        </w:rPr>
        <w:t>, для ведення товарного сільськогосподарського виробництва (КВЦПЗ – 01.01), для подальшої передачі в оренду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СТОВ «Мусіївське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розроблену технічну документацію із землеустрою щодо інвентаризації земель на земельні ділянки вказані в п. 1 даного рішення подати на сесію міської ради для розгляду та затвердження і передачі земельної ділянки в оренду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 xml:space="preserve">Міський голова                                                                    Сергій ВОЛОШИН 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27:00Z</dcterms:created>
  <dc:creator>Mr. dUSHA</dc:creator>
  <dc:description/>
  <cp:keywords/>
  <dc:language>en-US</dc:language>
  <cp:lastModifiedBy>Admin</cp:lastModifiedBy>
  <cp:lastPrinted>2022-02-04T12:40:00Z</cp:lastPrinted>
  <dcterms:modified xsi:type="dcterms:W3CDTF">2022-07-08T12:45:00Z</dcterms:modified>
  <cp:revision>15</cp:revision>
  <dc:subject/>
  <dc:title> </dc:title>
</cp:coreProperties>
</file>